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30/29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>Půdorys 2.NP – el.instalace                                                              D1.4 – 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3.NP – el.instalace                                                              D1.4 - 5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7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8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93/30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obné projekty objektu ELEKTRO</w:t>
      </w:r>
    </w:p>
    <w:p>
      <w:pPr>
        <w:pStyle w:val="Normal"/>
        <w:rPr/>
      </w:pPr>
      <w:r>
        <w:rPr/>
        <w:t xml:space="preserve">z roku 1990 zpracovaný STAVOPROJEKTEM Ostrava, jednání se správcem objektu paní Kornasovou z odboru bytového a ostatního hospodářství – Horní 3 Ostrava-Hrabůvka, </w:t>
      </w:r>
    </w:p>
    <w:p>
      <w:pPr>
        <w:pStyle w:val="Normal"/>
        <w:rPr/>
      </w:pPr>
      <w:r>
        <w:rPr/>
        <w:t>revizní zpráva z 24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66 kW</w:t>
      </w:r>
    </w:p>
    <w:p>
      <w:pPr>
        <w:pStyle w:val="Normal"/>
        <w:rPr/>
      </w:pPr>
      <w:r>
        <w:rPr/>
        <w:t>Výpočtové zatížení                    :                              30 kW</w:t>
      </w:r>
    </w:p>
    <w:p>
      <w:pPr>
        <w:pStyle w:val="Normal"/>
        <w:rPr/>
      </w:pPr>
      <w:r>
        <w:rPr/>
        <w:t>Spotřeba el.energie za rok         :                 cca        12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P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 do rozvaděče „ RE  „ a z něho jsou napojeny stáv. </w:t>
      </w:r>
    </w:p>
    <w:p>
      <w:pPr>
        <w:pStyle w:val="Normal"/>
        <w:rPr/>
      </w:pPr>
      <w:r>
        <w:rPr/>
        <w:t>bytové rozvodnice v 1.2.3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7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7:00Z</dcterms:created>
  <dc:creator>Jiří Grendysa</dc:creator>
  <dc:description/>
  <cp:keywords/>
  <dc:language>en-US</dc:language>
  <cp:lastModifiedBy>Jiří Grendysa</cp:lastModifiedBy>
  <cp:lastPrinted>2020-03-22T09:35:00Z</cp:lastPrinted>
  <dcterms:modified xsi:type="dcterms:W3CDTF">2020-03-22T08:36:00Z</dcterms:modified>
  <cp:revision>74</cp:revision>
  <dc:subject/>
  <dc:title>T E C H N I C K Á     Z P R Á VA</dc:title>
</cp:coreProperties>
</file>